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left" w:pos="6885" w:leader="none"/>
        </w:tabs>
        <w:jc w:val="right"/>
        <w:rPr>
          <w:i/>
          <w:i/>
        </w:rPr>
      </w:pPr>
      <w:r>
        <w:rPr>
          <w:b/>
        </w:rPr>
        <w:tab/>
        <w:tab/>
      </w:r>
      <w:r>
        <w:rPr>
          <w:i/>
        </w:rPr>
        <w:t>Проек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седьм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(сорок четвертая сессия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 w:val="false"/>
          <w:szCs w:val="20"/>
        </w:rPr>
      </w:pPr>
      <w:r>
        <w:rPr>
          <w:b/>
          <w:bCs w:val="false"/>
          <w:szCs w:val="20"/>
        </w:rPr>
        <w:t>________________                                                                                                № ____</w:t>
      </w:r>
    </w:p>
    <w:p>
      <w:pPr>
        <w:pStyle w:val="Normal"/>
        <w:jc w:val="center"/>
        <w:rPr>
          <w:b/>
          <w:b/>
          <w:bCs w:val="false"/>
          <w:szCs w:val="20"/>
        </w:rPr>
      </w:pPr>
      <w:r>
        <w:rPr>
          <w:b/>
          <w:bCs w:val="false"/>
          <w:szCs w:val="20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 xml:space="preserve">О структуре и предельной штатной численности аппарата 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Законодательного Собрания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 w:val="false"/>
        </w:rPr>
        <w:t>В соответствии с частью 4 статьи 35 Устава Новосибирской области, Законом Новосибирской области от 5 декабря 2011 года № 152-ОЗ «О Законодательном Собрании Новосибирской области» Законодательное Собрание Новосиби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ПОСТАНОВЛЯЕТ: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1. Утвердить предельную штатную численность аппарата Законодательного Собрания Новосибирской области в количестве 124 челове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 w:val="false"/>
        </w:rPr>
        <w:t>2. Утвердить структуру аппарата Законодательного Собрания Новосибирской области (прилагаетс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 w:val="false"/>
        </w:rPr>
        <w:t>3. Признать утратившими силу: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постановление Законодательного Собрания Новосибирской области от 25 ноября 2010 года № 60 «О структуре и штатной численности аппарата Законодательного Собрания Новосибирской области»;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 xml:space="preserve">постановление Законодательного Собрания Новосибирской области от 24 марта 2011 года № 59 «О внесении изменений в постановление Законодательного Собрания Новосибирской области «О структуре и штатной численности аппарата Законодательного Собрания Новосибирской области»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 w:val="false"/>
        </w:rPr>
        <w:t>постановление Законодательного Собрания Новосибирской области от 30 июня 2011 года № 140 «О внесении изменений в постановление Законодательного Собрания Новосибирской области «О структуре и штатной численности аппарата Законодательного Собрания Новосибирской области»;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пункт 1 постановления Законодательного Собрания Новосибирской области от 27 октября 2011 года № 208 «О внесении изменений в отдельные постановления Законодательного Собрания Новосибирской области по вопросам организации и деятельности аппарата Законодательного Собрания Новосибирской области»;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постановление Законодательного Собрания Новосибирской области от 24 ноября 2011 года № 235 «О внесении изменений в постановление Законодательного Собрания Новосибирской области «О структуре и штатной численности аппарата Законодательного Собрания Новосибирской области»;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постановление Законодательного Собрания Новосибирской области от 7 июня 2012 года № 113 «О внесении изменений в постановление Законодательного Собрания Новосибирской области «О структуре и штатной численности аппарата Законодательного Собрания Новосибирской области»;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постановление Законодательного Собрания Новосибирской области от 30 октября 2012 года № 204 «О внесении изменений в постановление Законодательного Собрания Новосибирской области «О структуре и штатной численности аппарата Законодательного Собрания Новосибирской области»;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постановление Законодательного Собрания Новосибирской области от 29 ноября 2012 года № 227 «О внесении изменений в постановление Законодательного Собрания Новосибирской области «О структуре и штатной численности аппарата Законодательного Собрания Новосибирской области»;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 xml:space="preserve">пункт 4 постановления Законодательного Собрания Новосибирской области от 31 января 2013 года № 256 «О внесении изменений в отдельные постановления Законодательного Собрания Новосибирской области»; 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постановление Законодательного Собрания Новосибирской области от 30 мая 2013 года № 101 «О внесении изменений в постановление Законодательного Собрания Новосибирской области «О структуре и штатной численности аппарата Законодательного Собрания Новосибирской области»;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постановление Законодательного Собрания Новосибирской области от 30 октября 2013 года № 185 «О внесении изменений в постановление Законодательного Собрания Новосибирской области «О структуре и штатной численности аппарата Законодательного Собрания Новосибирской области»;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постановление Законодательного Собрания Новосибирской области от 27 марта 2014 года № 44 «О внесении изменений в постановление Законодательного Собрания Новосибирской области «О структуре и штатной численности аппарата Законодательного Собрания Новосибирской области»;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постановление Законодательного Собрания Новосибирской области от  11 июня 2014 года № 113 «О внесении изменений в постановление Законодательного Собрания Новосибирской области «О структуре и штатной численности аппарата Законодательного Собрания Новосибирской области»;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постановление Законодательного Собрания Новосибирской области от 18 декабря 2014 года № 234 «Об изменении структуры аппарата Законодательного Собрания Новосибирской области и о внесении изменений в постановление Законодательного Собрания Новосибирской области «О структуре и штатной численности аппарата Законодательного Собрания Новосибирской области»;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постановление Законодательного Собрания Новосибирской области от 25 июня 2015 года № 152 «О внесении изменений в постановление Законодательного Собрания Новосибирской области «О структуре и штатной численности аппарата Законодательного Собрания Новосибирской области»;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постановление Законодательного Собрания Новосибирской области от 28 января 2016 года № 27 «О внесении изменений в постановление Законодательного Собрания Новосибирской области «О структуре и штатной численности аппарата Законодательного Собрания Новосибирской области»;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постановление Законодательного Собрания Новосибирской области от 23 июня 2016 года № 128 «О внесении изменений в постановление Законодательного Собрания Новосибирской области «О структуре и штатной численности аппарата Законодательного Собрания Новосибирской области»;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постановление Законодательного Собрания Новосибирской области от 29 марта 2018 года № 53 «О внесении изменений в постановление Законодательного Собрания Новосибирской области «О структуре и штатной численности аппарата Законодательного Собрания Новосибирской области»;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постановление Законодательного Собрания Новосибирской области от 21 декабря 2018 года № 214 «О внесении изменений в постановление Законодательного Собрания Новосибирской области «О структуре и штатной численности аппарата Законодательного Собрания Новосибирской области»;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постановление Законодательного Собрания Новосибирской области от 28 февраля 2019 года № 31 «О внесении изменений в постановление Законодательного Собрания Новосибирской области «О структуре и штатной численности аппарата Законодательного Собрания Новосибирской области»;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постановление Законодательного Собрания Новосибирской области от 25 июня 2019 года № 139 «О внесении изменений в постановление Законодательного Собрания Новосибирской области «О структуре и штатной численности аппарата Законодательного Собрания Новосибирской области»;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постановление Законодательного Собрания Новосибирской области от 20 февраля 2020 года № 24 «О внесении изменений в приложение к постановлению Законодательного Собрания Новосибирской области «О структуре и штатной численности аппарата Законодательного Собрания Новосибирской области»;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постановление Законодательного Собрания Новосибирской области от 5 ноября 2020 года № 56 «О внесении изменений в постановление Законодательного Собрания Новосибирской области «О структуре и штатной численности аппарата Законодательного Собрания Новосибирской области»;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постановление Законодательного Собрания Новосибирской области от 23 декабря 2020 года № 110 «О внесении изменений в приложение к постановлению Законодательного Собрания Новосибирской области «О структуре и штатной численности аппарата Законодательного Собрания Новосибирской области»;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постановление Законодательного Собрания Новосибирской области от 28 октября 2021 года № 185 «О внесении изменения в приложение к постановлению Законодательного Собрания Новосибирской области «О структуре и штатной численности аппарата Законодательного Собрания Новосибирской области»;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постановление Законодательного Собрания Новосибирской области от 3 февраля 2022 года № 17 «О внесении изменений в приложение к постановлению Законодательного Собрания Новосибирской области «О структуре и штатной численности аппарата Законодательного Собрания Новосибирской области»;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постановление Законодательного Собрания Новосибирской области от 31 марта 2022 года № 59 «О внесении изменений в постановление Законодательного Собрания Новосибирской области «О структуре и штатной численности аппарата Законодательного Собрания Новосибирской области»;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постановление Законодательного Собрания Новосибирской области от 7 июля 2022 года № 141 «О внесении изменений в приложение к постановлению Законодательного Собрания Новосибирской области «О структуре и штатной численности аппарата Законодательного Собрания Новосибирской области»;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постановление Законодательного Собрания Новосибирской области от 24 ноября 2022 года № 234 «О внесении изменений в приложение к постановлению Законодательного Собрания Новосибирской области «О структуре и штатной численности аппарата Законодательного Собрания Новосибирской области»;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постановление Законодательного Собрания Новосибирской области от 15 декабря 2022 года № 259 «О внесении изменений в постановление Законодательного Собрания Новосибирской области «О структуре и штатной численности аппарата Законодательного Собрания Новосибирской области»;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пункт 1 постановления Законодательного Собрания Новосибирской области от 26 января 2023 года № 15 «О внесении изменений в отдельные постановления Законодательного Собрания Новосибирской области по вопросам организации деятельности аппарата Законодательного Собрания Новосибирской области»;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постановление Законодательного Собрания Новосибирской области от 14 декабря 2023 года № 232 «О внесении изменений в постановление Законодательного Собрания Новосибирской области «О структуре и штатной численности аппарата Законодательного Собрания Новосибирской област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 w:val="false"/>
        </w:rPr>
        <w:t>4. Опубликовать настоящее постановление в сетевом издании «Сайт Законодательного Собрания Новосибирской области. Нормативные правовые акты»</w:t>
      </w:r>
      <w:r>
        <w:rPr/>
        <w:t xml:space="preserve"> </w:t>
      </w:r>
      <w:r>
        <w:rPr>
          <w:bCs w:val="false"/>
        </w:rPr>
        <w:t>и газете «Ведомости Законодательного Собрания Новосибирской области».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5. Настоящее постановление вступает в силу одновременно со вступлением в силу Закона Новосибирской области «О внесении изменений в статьи 11 и 47 Закона Новосибирской области «О Законодательном Собрании Новосибирской области».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autoSpaceDE w:val="false"/>
        <w:jc w:val="both"/>
        <w:rPr>
          <w:bCs w:val="false"/>
        </w:rPr>
      </w:pPr>
      <w:r>
        <w:rPr>
          <w:bCs w:val="false"/>
        </w:rPr>
        <w:t xml:space="preserve">Председатель </w:t>
      </w:r>
    </w:p>
    <w:p>
      <w:pPr>
        <w:pStyle w:val="Normal"/>
        <w:widowControl w:val="false"/>
        <w:autoSpaceDE w:val="false"/>
        <w:jc w:val="both"/>
        <w:rPr>
          <w:bCs w:val="false"/>
        </w:rPr>
      </w:pPr>
      <w:r>
        <w:rPr>
          <w:bCs w:val="false"/>
        </w:rPr>
        <w:t>Законодательного Собрания                                                                     А.И. Шимкив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</w:r>
      <w:r>
        <w:br w:type="page"/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bCs w:val="false"/>
        </w:rPr>
      </w:pPr>
      <w:r>
        <w:rPr>
          <w:bCs w:val="false"/>
        </w:rPr>
        <w:t>Утверждена</w:t>
      </w:r>
    </w:p>
    <w:p>
      <w:pPr>
        <w:pStyle w:val="Normal"/>
        <w:widowControl w:val="false"/>
        <w:autoSpaceDE w:val="false"/>
        <w:ind w:left="5670" w:hanging="0"/>
        <w:jc w:val="both"/>
        <w:rPr>
          <w:bCs w:val="false"/>
        </w:rPr>
      </w:pPr>
      <w:r>
        <w:rPr>
          <w:bCs w:val="false"/>
        </w:rPr>
        <w:t>постановлением</w:t>
      </w:r>
    </w:p>
    <w:p>
      <w:pPr>
        <w:pStyle w:val="Normal"/>
        <w:widowControl w:val="false"/>
        <w:autoSpaceDE w:val="false"/>
        <w:ind w:left="5670" w:hanging="0"/>
        <w:jc w:val="both"/>
        <w:rPr>
          <w:bCs w:val="false"/>
        </w:rPr>
      </w:pPr>
      <w:r>
        <w:rPr>
          <w:bCs w:val="false"/>
        </w:rPr>
        <w:t>Законодательного Собрания</w:t>
      </w:r>
    </w:p>
    <w:p>
      <w:pPr>
        <w:pStyle w:val="Normal"/>
        <w:widowControl w:val="false"/>
        <w:autoSpaceDE w:val="false"/>
        <w:ind w:left="5670" w:hanging="0"/>
        <w:jc w:val="both"/>
        <w:rPr>
          <w:bCs w:val="false"/>
        </w:rPr>
      </w:pPr>
      <w:r>
        <w:rPr>
          <w:bCs w:val="false"/>
        </w:rPr>
        <w:t>Новосибирской области</w:t>
      </w:r>
    </w:p>
    <w:p>
      <w:pPr>
        <w:pStyle w:val="Normal"/>
        <w:widowControl w:val="false"/>
        <w:autoSpaceDE w:val="false"/>
        <w:ind w:left="5670" w:hanging="0"/>
        <w:jc w:val="both"/>
        <w:rPr>
          <w:bCs w:val="false"/>
        </w:rPr>
      </w:pPr>
      <w:r>
        <w:rPr>
          <w:bCs w:val="false"/>
        </w:rPr>
        <w:t>от ____ апреля 2024 года № ____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autoSpaceDE w:val="false"/>
        <w:jc w:val="center"/>
        <w:rPr>
          <w:bCs w:val="false"/>
        </w:rPr>
      </w:pPr>
      <w:r>
        <w:rPr>
          <w:bCs w:val="false"/>
        </w:rPr>
        <w:t xml:space="preserve">СТРУКТУРА АППАРАТА </w:t>
      </w:r>
    </w:p>
    <w:p>
      <w:pPr>
        <w:pStyle w:val="Normal"/>
        <w:widowControl w:val="false"/>
        <w:autoSpaceDE w:val="false"/>
        <w:jc w:val="center"/>
        <w:rPr>
          <w:bCs w:val="false"/>
        </w:rPr>
      </w:pPr>
      <w:r>
        <w:rPr>
          <w:bCs w:val="false"/>
        </w:rPr>
        <w:t>ЗАКОНОДАТЕЛЬНОГО СОБРАНИЯ НОВОСИБИ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1. Руководитель аппарата.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2. Специалисты, непосредственно обеспечивающие работу Председателя Законодательного Собрания Новосибирской области, первого заместителя Председателя Законодательного Собрания Новосибирской области, заместителя Председателя Законодательного Собрания Новосибир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3. Аппараты комитетов и комиссий Законодательного Собрания</w:t>
      </w:r>
      <w:r>
        <w:rPr/>
        <w:t xml:space="preserve"> </w:t>
      </w:r>
      <w:r>
        <w:rPr>
          <w:bCs w:val="false"/>
        </w:rPr>
        <w:t>Новосибир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4. Департамент организационной работы.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 xml:space="preserve">5. Департамент по общим вопросам, в состав которого входят: 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отдел информационно-технологического обеспечения;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отдел документационного и протокольного обеспечения;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отдел материально-технического обеспе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 w:val="false"/>
        </w:rPr>
        <w:t xml:space="preserve">6. Департамент по правовым вопроса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 w:val="false"/>
        </w:rPr>
        <w:t>7. Департамент по социально-экономическим вопросам.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8. Отдел бухгалтерского учета.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9. Отдел по взаимодействию со средствами массовой информ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 w:val="false"/>
        </w:rPr>
        <w:t xml:space="preserve">10. Отдел государственной службы и кадров. 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11. Отдел по работе с обращениями граждан - Общественная приемная Законодательного Собрания Новосибир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bCs w:val="false"/>
        </w:rPr>
      </w:pPr>
      <w:r>
        <w:rPr>
          <w:bCs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2"/>
    <w:qFormat/>
    <w:rPr/>
  </w:style>
  <w:style w:type="character" w:styleId="3">
    <w:name w:val="Основной текст 3 Знак"/>
    <w:qFormat/>
    <w:rPr>
      <w:bCs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3:23:00Z</dcterms:created>
  <dc:creator>fts</dc:creator>
  <dc:description/>
  <cp:keywords/>
  <dc:language>en-US</dc:language>
  <cp:lastModifiedBy>511</cp:lastModifiedBy>
  <cp:lastPrinted>2022-11-30T15:15:00Z</cp:lastPrinted>
  <dcterms:modified xsi:type="dcterms:W3CDTF">2024-04-11T05:15:00Z</dcterms:modified>
  <cp:revision>16</cp:revision>
  <dc:subject/>
  <dc:title/>
</cp:coreProperties>
</file>